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ANNEX 10</w:t>
      </w:r>
    </w:p>
    <w:p>
      <w:pPr>
        <w:pStyle w:val="Normal"/>
        <w:spacing w:lineRule="auto" w:line="276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DECLARACIÓ RESPONSABLE DEL SUBMINISTRAMENT</w:t>
      </w:r>
    </w:p>
    <w:p>
      <w:pPr>
        <w:pStyle w:val="Normal"/>
        <w:spacing w:lineRule="exact" w:line="336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En/Na ..................., i domicili a efectes de notificació al carrer/plaça/av ................. núm. ........., en nom propi o en representació de ................, amb NIF.............. presenta oferta en relació a la licitació per a la contractació del “SUBMINISTRAMENT DE GASOS, REACTIUS, PATRONS, MATERIAL FUNGIBLE I RECANVIS D’INSTRUMENTS I EQUIPS NECESSARIS PEL FUNCIONAMENT DELS LABORATORIS DE L´ENS D´ABASTAMENT D´AIGUA TER-LLOBREGAT.....................” LOT nº ............., declarant sota la seva responsabilitat que: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Que l’empresa nomenarà el Sr./la Sra. ................................, com a responsable del subministrament davant d’ATL.</w:t>
      </w:r>
    </w:p>
    <w:p>
      <w:pPr>
        <w:pStyle w:val="Normal"/>
        <w:spacing w:lineRule="auto" w:line="276"/>
        <w:ind w:left="72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>Correu electrònic: ................................</w:t>
      </w:r>
    </w:p>
    <w:p>
      <w:pPr>
        <w:pStyle w:val="Normal"/>
        <w:spacing w:lineRule="auto" w:line="276"/>
        <w:ind w:left="72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>Telèfon: ............................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Signatura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eastAsia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Aptos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Arial" w:cs="Arial"/>
      <w:b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ca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17:00Z</dcterms:created>
  <dc:creator>Susana Morales Pastor</dc:creator>
  <dc:description/>
  <cp:keywords/>
  <dc:language>en-US</dc:language>
  <cp:lastModifiedBy>Peris Zacarías, David</cp:lastModifiedBy>
  <dcterms:modified xsi:type="dcterms:W3CDTF">2025-10-06T08:17:00Z</dcterms:modified>
  <cp:revision>2</cp:revision>
  <dc:subject/>
  <dc:title/>
</cp:coreProperties>
</file>